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менении вида разрешенного использования земельного участ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 кадастровым номером 23:30:1302022:23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заключение о результатах публичных слушаний от 13 мая 2014 года, на основании статьи 39 Градостроительного кодекса Российской Федерации от 29 декабря 2004 года № 190-ФЗ, Устава Курчанского сельского поселения Темрюкского района, Правил землепользования и застройки  Курчанского сельского поселения Темрюкского района, утверждённым решением </w:t>
      </w:r>
      <w:r>
        <w:rPr>
          <w:sz w:val="28"/>
          <w:szCs w:val="28"/>
          <w:lang w:val="en-US"/>
        </w:rPr>
        <w:t>LXIV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0.12.2012 года №249, положением о проведении публичных слушаниях в Курчанском сельском поселении Темрюкского района, утвержденным решением </w:t>
      </w:r>
      <w:r>
        <w:rPr>
          <w:sz w:val="28"/>
          <w:szCs w:val="28"/>
          <w:lang w:val="en-US"/>
        </w:rPr>
        <w:t>LXXIV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3.05.2013 года №284,                          п о с т а н о в л я 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земельного участка                  с кадастровым номером 23:30:1302022:230, площадью 74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расположенного по адресу: Россия, Краснодарский край, Темрюкский район, ст-ца Курчанская, ул. Карла Маркса, 32а, с </w:t>
      </w:r>
      <w:r>
        <w:rPr>
          <w:bCs/>
          <w:sz w:val="28"/>
          <w:szCs w:val="28"/>
        </w:rPr>
        <w:t>«для ведения личного подсобного хозяйства» на «для строительства и эксплуатации жилого дома и магазин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ля внесения изменений в правоустанавливающие документы Коляда Александру Алексеевичу обратиться в Темрюкский отдел Управления федеральной службы государственной регистрации, кадастра и картографии по Краснодарскому кра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администрации Курчанского сельского поселения Темрюкского района «Об изменении вида разрешенного использования земельного участка с кадастровым номером 23:30:1302022:230» в газете «Курчанский Вестник» и разместить на официальном сайте администрации Курчанского сельского поселения Темрюкского района через сеть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выполнением постановления администрации Курчанского сельского поселения Темрюкского района «Об изменении вида разрешенного использования земельного участка с кадастровым номером 23:30:1302022:230» возложить на начальника отдела градостроительства, землеустройства и управления муниципальной собственностью Курчанского сельского поселения Темрюкского района О.П.Мацако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остановление администрации Курчанского сельского поселения Темрюкского района «Об изменении вида разрешенного использования земельного участка с кадастровым номером 23:30:1302022:230»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6" r="-5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rPr/>
    </w:pPr>
    <w:r>
      <w:rPr>
        <w:sz w:val="28"/>
        <w:szCs w:val="28"/>
      </w:rPr>
      <w:t xml:space="preserve">          </w:t>
    </w:r>
    <w:r>
      <w:rPr>
        <w:b/>
        <w:sz w:val="28"/>
        <w:szCs w:val="28"/>
      </w:rPr>
      <w:t>от</w:t>
    </w:r>
    <w:r>
      <w:rPr>
        <w:sz w:val="28"/>
        <w:szCs w:val="28"/>
      </w:rPr>
      <w:t xml:space="preserve"> ________________                                             </w:t>
    </w:r>
    <w:r>
      <w:rPr>
        <w:b/>
        <w:sz w:val="28"/>
        <w:szCs w:val="28"/>
      </w:rPr>
      <w:t>№</w:t>
    </w:r>
    <w:r>
      <w:rPr>
        <w:sz w:val="28"/>
        <w:szCs w:val="28"/>
      </w:rPr>
      <w:t>_____________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4:51:00Z</dcterms:created>
  <dc:creator>Admin</dc:creator>
  <dc:description/>
  <cp:keywords/>
  <dc:language>en-US</dc:language>
  <cp:lastModifiedBy>Admin</cp:lastModifiedBy>
  <cp:lastPrinted>2014-05-29T10:41:00Z</cp:lastPrinted>
  <dcterms:modified xsi:type="dcterms:W3CDTF">2014-06-03T07:46:00Z</dcterms:modified>
  <cp:revision>27</cp:revision>
  <dc:subject/>
  <dc:title>О назначении проведения публичных слушаний, по вопросу изменения вида разрешенного использования земельных участков </dc:title>
</cp:coreProperties>
</file>